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ценарий мероприятия для детей с особыми образовательными потребностя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ГУ» Кабинет психолого-педагогической коррекции Бородулихинского района» Управления образования области Аба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Методист  Бастрикова Наталья Юрьев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Мероприятие «День весны!»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священное дню 8 марта и празднику Наурыз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 особыми образовательными потребностям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созданию положительных эмоциональных переживаний детей и родителей от совместного празднования мероприятия, поддерживать интерес к национальным государственным праздникам и традициям. Учить выразительно исполнять стихотворения, интонационно разнообразно перерабатывать их в зависимости от содержания, пользоваться естественными интонациями, логическими паузами, ударениями, передавать свое отношение к содержанию. Побуждать детей и родителей к активному участию, воспитывать патриотизм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 </w:t>
      </w:r>
      <w:r>
        <w:rPr>
          <w:rFonts w:cs="Times New Roman" w:ascii="Times New Roman" w:hAnsi="Times New Roman"/>
          <w:sz w:val="28"/>
          <w:szCs w:val="28"/>
        </w:rPr>
        <w:t>; разучивание народных игр, чтение сказок, заучивание стихотворений и частушек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домик- теремок, шапочки зверей, атрибуты для конкурсов, фрукты ( банан, апельсин, груша) ,йогурт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>: роли персонажей сказки исполняют педагоги КПП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-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ыта дверь для всех гостей - </w:t>
        <w:br/>
        <w:t xml:space="preserve">                           Для пожилых и для детей. </w:t>
        <w:br/>
        <w:t xml:space="preserve">                          Весна навстречу нам идет, </w:t>
        <w:br/>
        <w:t xml:space="preserve">                          Весна на праздник всех зовет, </w:t>
        <w:br/>
        <w:t xml:space="preserve">                           Народы самых разных стран </w:t>
        <w:br/>
        <w:t xml:space="preserve">                         Шлют поздравленья в Казахстан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ре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иди в семью любовь и мир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ток, радость и соглась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месте с нами тут живу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оровье и большое счастье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амы всех народов мир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а прочного хотя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ы всех народов мир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войны детей храня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ре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т какие наши мамы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егда гордимся ва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ыми, спокойны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ем вас достойными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ценировка сказки.</w:t>
      </w:r>
    </w:p>
    <w:p>
      <w:pPr>
        <w:pStyle w:val="Style16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Стоит в поле теремок, теремок-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Он не низок, не высок-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Кто, кто в теремочке живет?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то, кто в невысоком живет? Вдруг по полю мышка бежит. У дверей остановилась и стучит 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 xml:space="preserve">Мышка </w:t>
      </w: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</w:rPr>
        <w:t>Кто, кто в теремочке живет?,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Кто, кто в невысоком живет?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-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икто мышке не отвечает. Стала мышка в теремке жить . Бежит мимо лягушка-квакушка.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 xml:space="preserve">Лягушка </w:t>
      </w: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</w:rPr>
        <w:t>Кто, кто в теремочке живет? Кто, кто в невысоком живет?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 xml:space="preserve">Мышка </w:t>
      </w:r>
      <w:r>
        <w:rPr>
          <w:sz w:val="28"/>
          <w:szCs w:val="28"/>
          <w:u w:val="single"/>
        </w:rPr>
        <w:t xml:space="preserve">-   </w:t>
      </w:r>
      <w:r>
        <w:rPr>
          <w:sz w:val="28"/>
          <w:szCs w:val="28"/>
        </w:rPr>
        <w:t>Я мышка норушка, а ты кто?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Лягушка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</w:rPr>
        <w:t>А я лягушка – квакушка, пустите к себе жить.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Мышка</w:t>
      </w:r>
      <w:r>
        <w:rPr>
          <w:sz w:val="28"/>
          <w:szCs w:val="28"/>
          <w:u w:val="single"/>
        </w:rPr>
        <w:t xml:space="preserve"> -   </w:t>
      </w:r>
      <w:r>
        <w:rPr>
          <w:sz w:val="28"/>
          <w:szCs w:val="28"/>
        </w:rPr>
        <w:t>А что ты умеешь делать?</w:t>
      </w:r>
    </w:p>
    <w:p>
      <w:pPr>
        <w:pStyle w:val="Style16"/>
        <w:spacing w:before="280" w:after="280"/>
        <w:contextualSpacing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ягушк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Я умею загадки загадывать</w:t>
      </w:r>
      <w:r>
        <w:rPr>
          <w:sz w:val="28"/>
          <w:szCs w:val="28"/>
          <w:u w:val="single"/>
        </w:rPr>
        <w:t>.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ышка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Хорошо, загадай детям загадки, тогда будешь со мной жить.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</w:rPr>
        <w:t>Загадки:(</w:t>
      </w:r>
      <w:r>
        <w:rPr>
          <w:sz w:val="28"/>
          <w:szCs w:val="28"/>
        </w:rPr>
        <w:t>о весне</w:t>
      </w:r>
      <w:r>
        <w:rPr>
          <w:b/>
          <w:sz w:val="28"/>
          <w:szCs w:val="28"/>
        </w:rPr>
        <w:t>)</w:t>
      </w:r>
    </w:p>
    <w:p>
      <w:pPr>
        <w:pStyle w:val="Style16"/>
        <w:spacing w:before="280" w:after="280"/>
        <w:contextualSpacing/>
        <w:rPr/>
      </w:pPr>
      <w:r>
        <w:rPr>
          <w:sz w:val="28"/>
          <w:szCs w:val="28"/>
        </w:rPr>
        <w:t>*Зимнее стекло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есной потекло. (лед) </w:t>
      </w:r>
    </w:p>
    <w:p>
      <w:pPr>
        <w:pStyle w:val="Style16"/>
        <w:spacing w:before="280" w:after="280"/>
        <w:contextualSpacing/>
        <w:rPr/>
      </w:pPr>
      <w:r>
        <w:rPr>
          <w:sz w:val="28"/>
          <w:szCs w:val="28"/>
        </w:rPr>
        <w:t>*Большая белая скала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сю зиму крепла и росла,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о от весеннего тепла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кала оседла, потекла. (сугроб) </w:t>
      </w:r>
    </w:p>
    <w:p>
      <w:pPr>
        <w:pStyle w:val="Style16"/>
        <w:spacing w:before="280" w:after="280"/>
        <w:contextualSpacing/>
        <w:rPr/>
      </w:pPr>
      <w:r>
        <w:rPr>
          <w:sz w:val="28"/>
          <w:szCs w:val="28"/>
        </w:rPr>
        <w:t xml:space="preserve">*Висит за окошком кулек ледяной,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н полон капели и пахнет весной. (сосулька) </w:t>
      </w:r>
    </w:p>
    <w:p>
      <w:pPr>
        <w:pStyle w:val="Style16"/>
        <w:spacing w:before="280" w:after="280"/>
        <w:contextualSpacing/>
        <w:rPr/>
      </w:pPr>
      <w:r>
        <w:rPr>
          <w:sz w:val="28"/>
          <w:szCs w:val="28"/>
        </w:rPr>
        <w:t>*Первым вылез из темницы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проталинке.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н мороза не боится,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Хоть и маленький. (подснежник) </w:t>
      </w:r>
    </w:p>
    <w:p>
      <w:pPr>
        <w:pStyle w:val="Style16"/>
        <w:spacing w:before="280" w:after="280"/>
        <w:contextualSpacing/>
        <w:rPr/>
      </w:pPr>
      <w:r>
        <w:rPr>
          <w:sz w:val="28"/>
          <w:szCs w:val="28"/>
        </w:rPr>
        <w:t>*Едва возвратиться этот певец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свой, на шесте, деревянный дворец,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 все понимают – весна наступает,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долгой зиме скоро будет конец. (скворец) </w:t>
      </w:r>
    </w:p>
    <w:p>
      <w:pPr>
        <w:pStyle w:val="Style16"/>
        <w:spacing w:before="280" w:after="280"/>
        <w:contextualSpacing/>
        <w:rPr/>
      </w:pPr>
      <w:r>
        <w:rPr>
          <w:sz w:val="28"/>
          <w:szCs w:val="28"/>
        </w:rPr>
        <w:t>*Он зимою в шубе белой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д кустом сидит несмело,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А весна пришла-опять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ужно шубку поменять,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танет русым наш трусишка,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 зовут его? (зайчишка)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 </w:t>
      </w: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</w:rPr>
        <w:t xml:space="preserve"> Стали они жить вдвоем. Бежит мимо зайчик-побегайчик. Увидел теремок спрашивает.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 xml:space="preserve">Зайчик </w:t>
      </w:r>
      <w:r>
        <w:rPr>
          <w:sz w:val="28"/>
          <w:szCs w:val="28"/>
          <w:u w:val="single"/>
        </w:rPr>
        <w:t xml:space="preserve">-   </w:t>
      </w:r>
      <w:r>
        <w:rPr>
          <w:sz w:val="28"/>
          <w:szCs w:val="28"/>
        </w:rPr>
        <w:t>Терем, терем, теремок</w:t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, кто в теремочке живет?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ышка </w:t>
      </w: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</w:rPr>
        <w:t>Я  мышка-норушка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 xml:space="preserve">Лягушка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Я лягушка-квакушка. А ты кто?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яц </w:t>
      </w:r>
      <w:r>
        <w:rPr>
          <w:sz w:val="28"/>
          <w:szCs w:val="28"/>
          <w:u w:val="single"/>
        </w:rPr>
        <w:t xml:space="preserve">  -    А </w:t>
      </w:r>
      <w:r>
        <w:rPr>
          <w:sz w:val="28"/>
          <w:szCs w:val="28"/>
        </w:rPr>
        <w:t>я зайчик-побегайчик , можно к вам?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 xml:space="preserve">Мышка и лягушка </w:t>
      </w: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</w:rPr>
        <w:t>А что ты умеешь делать?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яц -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Я  умею играть в разные игры. 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 xml:space="preserve">Лягушка </w:t>
      </w:r>
      <w:r>
        <w:rPr>
          <w:sz w:val="28"/>
          <w:szCs w:val="28"/>
          <w:u w:val="single"/>
        </w:rPr>
        <w:t xml:space="preserve">  - </w:t>
      </w:r>
      <w:r>
        <w:rPr>
          <w:sz w:val="28"/>
          <w:szCs w:val="28"/>
        </w:rPr>
        <w:t xml:space="preserve"> поиграй с ребятами, потом будешь с нами жить.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Зайчик играет с детьми в подвижные игры.</w:t>
      </w:r>
    </w:p>
    <w:p>
      <w:pPr>
        <w:pStyle w:val="Style16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«Тюбетейка»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Попади в цель»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а с конфетами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  <w:u w:val="single"/>
        </w:rPr>
        <w:t xml:space="preserve"> - С</w:t>
      </w:r>
      <w:r>
        <w:rPr>
          <w:sz w:val="28"/>
          <w:szCs w:val="28"/>
        </w:rPr>
        <w:t>тали они жить втроем. Бежит мимо лисичка-сестричка.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Лиса</w:t>
      </w:r>
      <w:r>
        <w:rPr>
          <w:sz w:val="28"/>
          <w:szCs w:val="28"/>
          <w:u w:val="single"/>
        </w:rPr>
        <w:t xml:space="preserve"> -        </w:t>
      </w:r>
      <w:r>
        <w:rPr>
          <w:sz w:val="28"/>
          <w:szCs w:val="28"/>
        </w:rPr>
        <w:t>Кто, кто в теремочке живет? Кто, кто в невысоком живет?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 xml:space="preserve">Мышка </w:t>
      </w:r>
      <w:r>
        <w:rPr>
          <w:sz w:val="28"/>
          <w:szCs w:val="28"/>
          <w:u w:val="single"/>
        </w:rPr>
        <w:t xml:space="preserve">-  </w:t>
      </w:r>
      <w:r>
        <w:rPr>
          <w:sz w:val="28"/>
          <w:szCs w:val="28"/>
        </w:rPr>
        <w:t>Я, мышка - норушка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 xml:space="preserve">Лягушка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Я, лягушка - квакушка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 xml:space="preserve">Заяц </w:t>
      </w:r>
      <w:r>
        <w:rPr>
          <w:sz w:val="28"/>
          <w:szCs w:val="28"/>
          <w:u w:val="single"/>
        </w:rPr>
        <w:t xml:space="preserve">-       </w:t>
      </w:r>
      <w:r>
        <w:rPr>
          <w:sz w:val="28"/>
          <w:szCs w:val="28"/>
        </w:rPr>
        <w:t>Я, зайка - побегайка. А ты кто?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 xml:space="preserve">Лиса </w:t>
      </w:r>
      <w:r>
        <w:rPr>
          <w:sz w:val="28"/>
          <w:szCs w:val="28"/>
          <w:u w:val="single"/>
        </w:rPr>
        <w:t xml:space="preserve">-      </w:t>
      </w:r>
      <w:r>
        <w:rPr>
          <w:sz w:val="28"/>
          <w:szCs w:val="28"/>
        </w:rPr>
        <w:t>А я лиса - всему лесу краса. Пустите к себе жить.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Заяц</w:t>
      </w:r>
      <w:r>
        <w:rPr>
          <w:sz w:val="28"/>
          <w:szCs w:val="28"/>
          <w:u w:val="single"/>
        </w:rPr>
        <w:t xml:space="preserve"> -      </w:t>
      </w:r>
      <w:r>
        <w:rPr>
          <w:sz w:val="28"/>
          <w:szCs w:val="28"/>
        </w:rPr>
        <w:t>А что ты умеешь делать?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Лиса:</w:t>
      </w:r>
      <w:r>
        <w:rPr>
          <w:sz w:val="28"/>
          <w:szCs w:val="28"/>
          <w:u w:val="single"/>
        </w:rPr>
        <w:t xml:space="preserve"> -   </w:t>
      </w:r>
      <w:r>
        <w:rPr>
          <w:sz w:val="28"/>
          <w:szCs w:val="28"/>
        </w:rPr>
        <w:t xml:space="preserve">Петь частушки. </w:t>
      </w:r>
    </w:p>
    <w:p>
      <w:pPr>
        <w:pStyle w:val="Style16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ют частушки вместе с лисой;</w:t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>* По грибы ходила Алла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Гриб красивый выбирала.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Собрала, как на подбор,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то ни гриб, то мухомор. </w:t>
      </w:r>
    </w:p>
    <w:p>
      <w:pPr>
        <w:pStyle w:val="Style16"/>
        <w:spacing w:before="280" w:after="280"/>
        <w:ind w:left="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>*Поручила мама Мише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Вынуть косточки из вишен.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иша сделать все успел,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сти вынул-вишни съел.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Уверяла нас Лариса: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о луковки нарцисса,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А на клумбе нашей вдруг</w:t>
      </w:r>
    </w:p>
    <w:p>
      <w:pPr>
        <w:pStyle w:val="Style16"/>
        <w:spacing w:before="280" w:after="280"/>
        <w:ind w:left="1134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Стал расти зеленый лук</w:t>
      </w:r>
      <w:r>
        <w:rPr>
          <w:b/>
          <w:sz w:val="28"/>
          <w:szCs w:val="28"/>
        </w:rPr>
        <w:t xml:space="preserve">. </w:t>
      </w:r>
    </w:p>
    <w:p>
      <w:pPr>
        <w:pStyle w:val="Style16"/>
        <w:spacing w:before="280" w:after="280"/>
        <w:ind w:left="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*Во саду ли, в огороде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Помогал полоть Володя.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ле помощи его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е растет там ничего.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>*Нарвала цветов Марина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И теленку подарила.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Он не понял красоты,</w:t>
      </w:r>
    </w:p>
    <w:p>
      <w:pPr>
        <w:pStyle w:val="Style16"/>
        <w:spacing w:before="280" w:after="280"/>
        <w:ind w:left="1134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Взял и съел ее цветы</w:t>
      </w:r>
      <w:r>
        <w:rPr>
          <w:b/>
          <w:sz w:val="28"/>
          <w:szCs w:val="28"/>
        </w:rPr>
        <w:t xml:space="preserve">. </w:t>
      </w:r>
    </w:p>
    <w:p>
      <w:pPr>
        <w:pStyle w:val="Style16"/>
        <w:spacing w:before="280" w:after="280"/>
        <w:ind w:left="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се </w:t>
      </w:r>
      <w:r>
        <w:rPr>
          <w:sz w:val="28"/>
          <w:szCs w:val="28"/>
          <w:u w:val="single"/>
        </w:rPr>
        <w:t xml:space="preserve">-           </w:t>
      </w:r>
      <w:r>
        <w:rPr>
          <w:sz w:val="28"/>
          <w:szCs w:val="28"/>
        </w:rPr>
        <w:t>Заходи к нам жить.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</w:rPr>
        <w:t>И вот к теремочку бежит волчок - серый бочок.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Волк -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Терем, терем, теремок</w:t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в тереме живет?</w:t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- мышка – норушка</w:t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- лягушка - квакушка</w:t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зайка - попрыгайка</w:t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- лиса – всему лесу краса А ты кто?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лк </w:t>
      </w:r>
      <w:r>
        <w:rPr>
          <w:sz w:val="28"/>
          <w:szCs w:val="28"/>
          <w:u w:val="single"/>
        </w:rPr>
        <w:t xml:space="preserve">-    </w:t>
      </w:r>
      <w:r>
        <w:rPr>
          <w:sz w:val="28"/>
          <w:szCs w:val="28"/>
        </w:rPr>
        <w:t>Я волк зубами щелк. Возьмите меня к себе?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 xml:space="preserve">Все </w:t>
      </w:r>
      <w:r>
        <w:rPr>
          <w:sz w:val="28"/>
          <w:szCs w:val="28"/>
          <w:u w:val="single"/>
        </w:rPr>
        <w:t xml:space="preserve">-       </w:t>
      </w:r>
      <w:r>
        <w:rPr>
          <w:sz w:val="28"/>
          <w:szCs w:val="28"/>
        </w:rPr>
        <w:t>А что ты умеешь делать?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лк </w:t>
      </w:r>
      <w:r>
        <w:rPr>
          <w:sz w:val="28"/>
          <w:szCs w:val="28"/>
          <w:u w:val="single"/>
        </w:rPr>
        <w:t xml:space="preserve">-    </w:t>
      </w:r>
      <w:r>
        <w:rPr>
          <w:sz w:val="28"/>
          <w:szCs w:val="28"/>
        </w:rPr>
        <w:t>Я умею стишки рассказывать, хотите мы вместе с ребятами вам стишки расскажем?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се </w:t>
      </w:r>
      <w:r>
        <w:rPr>
          <w:sz w:val="28"/>
          <w:szCs w:val="28"/>
          <w:u w:val="single"/>
        </w:rPr>
        <w:t xml:space="preserve">-       </w:t>
      </w:r>
      <w:r>
        <w:rPr>
          <w:sz w:val="28"/>
          <w:szCs w:val="28"/>
        </w:rPr>
        <w:t>Рассказывайте.</w:t>
      </w:r>
    </w:p>
    <w:p>
      <w:pPr>
        <w:pStyle w:val="Style16"/>
        <w:spacing w:before="280" w:after="280"/>
        <w:ind w:left="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.</w:t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>*Женский день пусть всегда не кончается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Пусть поют в вашу честь ручейки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Пусть солнышко вам улыбается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А мальчишки вам дарят цветы.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>* С первой капелью, с последней метелью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С праздником ранней весны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Вас поздравляем, сердечно желаем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дости, счастья, здоровья, любви. 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>*Мы желаем нашим мамам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Никогда не унывать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С каждым годом быть все краше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поменьше нас ругать.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 xml:space="preserve">*Не найдешь на свете глаз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асковей и строже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ама каждому из нас                                                                                   всех людей дороже .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>*Март играет на сосульках звонко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Небо зонт раскрыло голубой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С праздником и ласковым и звонким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 новым счастьем, с радостью, с весной.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>*Полюбуйся весна наступает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Журавли караваном летят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В ярком золоте день утопает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ручьи по оврагам шумят.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 xml:space="preserve">*Обойди весь мир вокруг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Только знай заранее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найдешь теплее рук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жнее маминых.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>*Капли радужного света,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Брызги солнечного лета,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Мы несем сегодня в дом.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Дарим бабушке и маме,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здравляем с женским днем!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left="1134" w:hanging="0"/>
        <w:contextualSpacing/>
        <w:rPr/>
      </w:pPr>
      <w:r>
        <w:rPr>
          <w:sz w:val="28"/>
          <w:szCs w:val="28"/>
        </w:rPr>
        <w:t xml:space="preserve">*Вот какие наши мамы 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Мы всегда гордимся вами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Умными спокойными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Будем вас достойны мы!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rPr/>
      </w:pPr>
      <w:r>
        <w:rPr>
          <w:sz w:val="28"/>
          <w:szCs w:val="28"/>
          <w:u w:val="single"/>
        </w:rPr>
        <w:t xml:space="preserve">Ведущий - </w:t>
      </w:r>
      <w:r>
        <w:rPr>
          <w:sz w:val="28"/>
          <w:szCs w:val="28"/>
        </w:rPr>
        <w:t>Вот уже полон теремок, все комнаты заняты. Идет мимо медведь.</w:t>
      </w:r>
    </w:p>
    <w:p>
      <w:pPr>
        <w:pStyle w:val="Style16"/>
        <w:spacing w:before="280" w:after="28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дведь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Терем, терем, теремок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Кто в тереме живет?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Все -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Я – мышка - норушка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Я – лягушка-квакушка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Я-зайка – побегайка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Я - лиса всему лесу краса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Я- волчок- серый- бочок. А ты кто?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дведь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</w:rPr>
        <w:t>Я - Медведь, пустите меня в дом?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лк -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Да у нас уже и места нет. А что ты умеешь делать?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дведь -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 я ничего не умею делать, только на печи лежать, да мед есть.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</w:t>
      </w:r>
      <w:r>
        <w:rPr>
          <w:sz w:val="28"/>
          <w:szCs w:val="28"/>
          <w:u w:val="single"/>
        </w:rPr>
        <w:t xml:space="preserve">  -         </w:t>
      </w:r>
      <w:r>
        <w:rPr>
          <w:sz w:val="28"/>
          <w:szCs w:val="28"/>
        </w:rPr>
        <w:t>Поищи ка ты медведь себе другой дом, а нам бездельники и лентяи не нужны.</w:t>
      </w:r>
    </w:p>
    <w:p>
      <w:pPr>
        <w:pStyle w:val="Style16"/>
        <w:spacing w:before="280" w:after="28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Медведь уходит.</w:t>
      </w:r>
    </w:p>
    <w:p>
      <w:pPr>
        <w:pStyle w:val="Style16"/>
        <w:spacing w:before="280" w:after="280"/>
        <w:contextualSpacing/>
        <w:rPr/>
      </w:pPr>
      <w:r>
        <w:rPr>
          <w:b/>
          <w:sz w:val="28"/>
          <w:szCs w:val="28"/>
        </w:rPr>
        <w:t>Ведущий;А вот и сказке  конец , а кто участвовал в ней молодец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ребятки давайте поиграем в игры-конкурс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ень младшего братика. (две куклы, памперсы, шапочки, носочки). Кто вперед оденет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Собери цепочку. Собрать цепочку из цветных скрепок побеждает кто длиннее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икторина «Сказочная мама» 6 вопросов (в какой сказке упоминается мама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акой сказке мама отправила свою дочь к бабушке с корзинкой пирожков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акой сказке мама говорила грубым голосом : «Кто ел из моей чашки?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акой сказке мама пела под дверью песню, чтобы ее запустили в дом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акой сказке мама и папа велели сестрице присматривать за младшим братцем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акой сказке царевна родила сына царю батюшк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акой сказке мама искала своему ребенку няню, чтобы она пела ему колыбельную песенку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рядим маму – по 1 маме из каждой команды - нужно сделать прическу, надеть бусы, браслеты и т.д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оставь открытку из предложенного материал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иготовить фруктовый сала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88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6:25:00Z</dcterms:created>
  <dc:creator>Пользователь</dc:creator>
  <dc:description/>
  <cp:keywords/>
  <dc:language>en-US</dc:language>
  <cp:lastModifiedBy>Пользователь</cp:lastModifiedBy>
  <cp:lastPrinted>2015-03-10T13:52:00Z</cp:lastPrinted>
  <dcterms:modified xsi:type="dcterms:W3CDTF">2024-04-04T04:37:00Z</dcterms:modified>
  <cp:revision>23</cp:revision>
  <dc:subject/>
  <dc:title/>
</cp:coreProperties>
</file>